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  <w:szCs w:val="18"/>
        </w:rPr>
        <w:tab/>
        <w:t xml:space="preserve">    </w:t>
      </w:r>
      <w:r>
        <w:rPr>
          <w:rFonts w:cs="Arial" w:ascii="Arial" w:hAnsi="Arial"/>
          <w:i/>
        </w:rPr>
        <w:t>Príloha č. 15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125</wp:posOffset>
            </wp:positionH>
            <wp:positionV relativeFrom="paragraph">
              <wp:posOffset>142875</wp:posOffset>
            </wp:positionV>
            <wp:extent cx="876300" cy="1133475"/>
            <wp:effectExtent l="0" t="0" r="0" b="0"/>
            <wp:wrapNone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24425</wp:posOffset>
            </wp:positionH>
            <wp:positionV relativeFrom="paragraph">
              <wp:posOffset>200660</wp:posOffset>
            </wp:positionV>
            <wp:extent cx="1194435" cy="800100"/>
            <wp:effectExtent l="0" t="0" r="0" b="0"/>
            <wp:wrapNone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sk-SK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sk-SK"/>
        </w:rPr>
        <w:t>MINISTERSTVO ŽIVOTNÉHO PROSTREDIA</w:t>
      </w:r>
    </w:p>
    <w:p>
      <w:pPr>
        <w:pStyle w:val="Normal"/>
        <w:tabs>
          <w:tab w:val="clear" w:pos="708"/>
          <w:tab w:val="left" w:pos="3345" w:leader="none"/>
          <w:tab w:val="center" w:pos="4536" w:leader="none"/>
          <w:tab w:val="center" w:pos="6811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sk-SK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sk-SK"/>
        </w:rPr>
        <w:t>SLOVENSKEJ REPUBLIK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sk-SK"/>
        </w:rPr>
      </w:pPr>
      <w:r>
        <w:rPr>
          <w:rFonts w:eastAsia="Times New Roman" w:cs="Arial" w:ascii="Arial" w:hAnsi="Arial"/>
          <w:b/>
          <w:lang w:eastAsia="sk-SK"/>
        </w:rPr>
        <w:t xml:space="preserve">riadiaci orgán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sk-SK"/>
        </w:rPr>
      </w:pPr>
      <w:r>
        <w:rPr>
          <w:rFonts w:eastAsia="Times New Roman" w:cs="Arial" w:ascii="Arial" w:hAnsi="Arial"/>
          <w:b/>
          <w:lang w:eastAsia="sk-SK"/>
        </w:rPr>
        <w:t>pre Operačný program Životné prostredie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sz w:val="18"/>
          <w:szCs w:val="18"/>
          <w:lang w:eastAsia="sk-SK"/>
        </w:rPr>
        <w:t>Námestie Ľudovíta Štúra 1, 812 35 Bratislava</w:t>
      </w:r>
    </w:p>
    <w:p>
      <w:pPr>
        <w:pStyle w:val="Header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hodnotenie príspevku projektov prioritnej osi 1 k napĺňaniu záväzkov SR smernice Rady 91/271/EHS o čistení komunálnych odpadových vô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731520" cy="1089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lavikaobsahu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</w:r>
    </w:p>
    <w:p>
      <w:pPr>
        <w:pStyle w:val="Normal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07495909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vod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07495910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hodnotenie príspevk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07495911">
            <w:r>
              <w:rPr>
                <w:rStyle w:val="IndexLink"/>
                <w:rFonts w:cs="Arial" w:ascii="Arial" w:hAnsi="Arial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s celkovými výdavkami do 50 MEUR - malé projekt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07495912">
            <w:r>
              <w:rPr>
                <w:rStyle w:val="IndexLink"/>
                <w:rFonts w:cs="Arial" w:ascii="Arial" w:hAnsi="Arial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s celkovými výdavkami nad 50 MEUR - veľké pro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07495913">
            <w:r>
              <w:rPr>
                <w:rStyle w:val="IndexLink"/>
                <w:rFonts w:cs="Arial" w:ascii="Arial" w:hAnsi="Arial"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ánované naplnenie ukazovateľov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07495914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ve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40" w:leader="none"/>
          <w:tab w:val="right" w:pos="9628" w:leader="dot"/>
        </w:tabs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240" w:after="240"/>
        <w:ind w:left="426" w:hanging="426"/>
        <w:rPr>
          <w:rFonts w:ascii="Arial" w:hAnsi="Arial" w:cs="Arial"/>
        </w:rPr>
      </w:pPr>
      <w:bookmarkStart w:id="0" w:name="__RefHeading___Toc307495909"/>
      <w:bookmarkEnd w:id="0"/>
      <w:r>
        <w:rPr>
          <w:rFonts w:cs="Arial" w:ascii="Arial" w:hAnsi="Arial"/>
        </w:rPr>
        <w:t>Úvo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lasti čistenia komunálnych odpadových vôd má Slovenská republika záväzky vyplývajúce zo Zmluvy o pristúpení Slovenskej republiky k Európskej únii (uvedené v bode 3., časti C. Kvalita vôd – uverejnené v Úradnom vestníku Európskej únie z 23.9.2003) podľa ustanovení smernice Rady 91/271/EHS o čistení komunálnych odpadových vôd. S ohľadom na vecnú aj ekonomickú náročnosť splnenia podmienok smernice 91/271/EHS boli v prístupových rokovaniach s EÚ dohodnuté pre Slovenskú republiku nasledovné prechodné obdobia pre splnenie povinností SR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31. decembra 2004 dosiahnuť súlad so smernicou pre 83 % celkového množstva biologicky odstrániteľného znečist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31. decembra 2008 dosiahnuť súlad so smernicou pre 91 % celkového množstva biologicky odstrániteľného znečisten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31. decembra 2010 dosiahnuť súlad so smernicou pre aglomerácie s viac ako 10 000 ekvivalentnými obyvateľmi (zabezpečiť odvádzanie odpadových vôd a ich čistenie vrátane odstraňovania nutrientov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31. decembra 2012 dosiahnuť súlad so smernicou pre 97 % celkového množstva biologicky odstrániteľného znečist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konca roka 2015 zabezpečiť odvádzanie a biologické čistenie odpadových vôd v aglomeráciách nad 2 000 ekvivalentných obyvateľov (EO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ebežne zabezpečovať primerané čistenie odpadových vôd vo všetkých aglomeráciách pod 2 000 EO, ktoré majú vybudovanú stokovú sieť.</w:t>
      </w:r>
    </w:p>
    <w:p>
      <w:pPr>
        <w:pStyle w:val="Normal"/>
        <w:spacing w:lineRule="auto" w:line="360" w:before="36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vedené záväzky SR plní prostredníctvom </w:t>
      </w:r>
      <w:r>
        <w:rPr>
          <w:rFonts w:cs="Arial" w:ascii="Arial" w:hAnsi="Arial"/>
          <w:b/>
          <w:sz w:val="20"/>
          <w:szCs w:val="20"/>
        </w:rPr>
        <w:t xml:space="preserve">Národného programu SR pre vykonávanie smernice Rady 91/271/EHS o čistení komunálnych odpadových vôd. </w:t>
      </w:r>
      <w:r>
        <w:rPr>
          <w:rFonts w:cs="Arial" w:ascii="Arial" w:hAnsi="Arial"/>
          <w:sz w:val="20"/>
          <w:szCs w:val="20"/>
        </w:rPr>
        <w:t xml:space="preserve">Tento Národný program SR je považovaný za vecné naplnenie záväzkov SR vyplývajúcich zo Zmluvy o pristúpení SR k EÚ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súlade s čl. 17 smernice Rady 91/271/EHS o čistení komunálnych odpadových vôd Slovenská republika každé dva roky predkladá jeho aktualizované znenie Európskej komisii. Posledná aktualizácia Národného programu SR bola vykonaná k 31. decembru 2008 a predložená Európskej komisii v júni 2010. Súčasťou aktualizácie bola  aj úprava finančného vyčíslenia  nákladov potrebných na zabezpečenie záväzkov Slovenskej republiky voči Európskej únii stanovená na základe odborných odhadov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lovenská republika v zmysle článku 16 smernice Rady 91/271/EHS vypracúva a predkladá EK taktiež Situačnú správu o stave a vývoji zneškodňovania komunálnych odpadových vôd a čistiarenských kalov v SR podľa záväzkov po dvojročných obdobia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Operačný program Životné prostredi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dvádzanie a čistenie komunálnych odpadových vôd v zmysle záväzkov SR voči EÚ je riešené prostredníctvom operačného cieľa 1.2, prioritnej osi 1 Integrovaná ochrana a racionálne využívanie vôd, prioritná téma HT 46 Spracovanie vody (odpadová voda), kde bola na uvedenú problematiku vyčlenená čiastka vo výške 691,710 mil. EUR z  Kohézneho fondu (KF). V roku 2010 bolo navrhnuté pôvodnú čiastku KF navýšiť ešte o 108,28 mil. EUR presunom z operačného cieľa 1.1. Uvedené spolu predstavuje čiastku 800 mil. EUR z KF plus tomu zodpovedajúce spolufinancovanie zo štátneho rozpočtu (ŠR). </w:t>
      </w:r>
      <w:r>
        <w:rPr>
          <w:rFonts w:cs="Arial" w:ascii="Arial" w:hAnsi="Arial"/>
          <w:sz w:val="20"/>
          <w:szCs w:val="20"/>
        </w:rPr>
        <w:t>K 31.12.2010 bolo vyhlásených už 5 výziev na predkladanie žiadostí o NFP pre tieto aktivity vo výške 780,0 mil. EUR.</w:t>
      </w:r>
    </w:p>
    <w:p>
      <w:pPr>
        <w:pStyle w:val="Normal"/>
        <w:spacing w:lineRule="auto" w:line="360"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hodnotenie príspevku projektov v rámci prioritnej osi 1 k napĺňaniu záväzkov SR vyplývajúcich zo smernice Rady 91/271/EHS o čistení komunálnych odpadových vôd </w:t>
      </w:r>
      <w:r>
        <w:rPr>
          <w:rFonts w:cs="Arial" w:ascii="Arial" w:hAnsi="Arial"/>
          <w:sz w:val="20"/>
          <w:szCs w:val="20"/>
        </w:rPr>
        <w:t>obsahuje údaje a informácie z Kalkulácie príspevku projektov PO1 k dosahovaniu cieľov operačného programu v oblasti vodného hospodárstva, resp. k napĺňaniu kvantifikovaných cieľov vyjadrených prostredníctvom ukazovateľov operačného programu, ktorú Riadiaci orgán pre OP ŽP vypracoval a zaslal v rámci stanoviska k predloženým pripomienkam EK k revízii OP ŽP listom zo dňa 16.03.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dnotenie zahŕňa zazmluvnené projekty (t.j. projekty, u ktorých je zmluva o NFP podpísaná alebo v procese prípravy) k 31.12.2010. Nakoľko k dátumu vyhotovenia výročnej správy neboli projekty v rámci výziev OPŽP-PO1-10-1 a OPŽP-PO1-10-2 schválené resp. zazmluvnené, nie sú žiadosti o NFP v rámci nich predložené zahrnuté v nasledovných informáciá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240" w:after="240"/>
        <w:ind w:left="426" w:hanging="426"/>
        <w:rPr>
          <w:rFonts w:ascii="Arial" w:hAnsi="Arial" w:cs="Arial"/>
        </w:rPr>
      </w:pPr>
      <w:bookmarkStart w:id="1" w:name="__RefHeading___Toc307495910"/>
      <w:bookmarkEnd w:id="1"/>
      <w:r>
        <w:rPr>
          <w:rFonts w:cs="Arial" w:ascii="Arial" w:hAnsi="Arial"/>
        </w:rPr>
        <w:t>Zhodnotenie príspevku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4"/>
          <w:szCs w:val="24"/>
        </w:rPr>
      </w:pPr>
      <w:bookmarkStart w:id="2" w:name="__RefHeading___Toc307495911"/>
      <w:bookmarkEnd w:id="2"/>
      <w:r>
        <w:rPr>
          <w:rFonts w:cs="Arial" w:ascii="Arial" w:hAnsi="Arial"/>
          <w:sz w:val="24"/>
          <w:szCs w:val="24"/>
        </w:rPr>
        <w:t>Projekty s celkovými výdavkami do 50 MEUR - malé projek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Kanalizácia</w:t>
      </w:r>
    </w:p>
    <w:tbl>
      <w:tblPr>
        <w:tblW w:w="4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115"/>
        <w:gridCol w:w="1051"/>
        <w:gridCol w:w="1860"/>
        <w:gridCol w:w="1801"/>
        <w:gridCol w:w="1664"/>
      </w:tblGrid>
      <w:tr>
        <w:trPr>
          <w:trHeight w:val="765" w:hRule="atLeast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Veľkostná kategóri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projektov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riešených aglomerácií nad 20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Suma EÚ+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v EUR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EO</w:t>
            </w:r>
          </w:p>
        </w:tc>
      </w:tr>
      <w:tr>
        <w:trPr>
          <w:trHeight w:val="255" w:hRule="atLeast"/>
        </w:trPr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0-2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8 380 92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7 655</w:t>
            </w:r>
          </w:p>
        </w:tc>
      </w:tr>
      <w:tr>
        <w:trPr>
          <w:trHeight w:val="255" w:hRule="atLeast"/>
        </w:trPr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000-1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6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6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314 199 35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17 023</w:t>
            </w:r>
          </w:p>
        </w:tc>
      </w:tr>
      <w:tr>
        <w:trPr>
          <w:trHeight w:val="255" w:hRule="atLeast"/>
        </w:trPr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0000-15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34 669 35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5 762</w:t>
            </w:r>
          </w:p>
        </w:tc>
      </w:tr>
      <w:tr>
        <w:trPr>
          <w:trHeight w:val="255" w:hRule="atLeast"/>
        </w:trPr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5000-15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70 037 63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1 399</w:t>
            </w:r>
          </w:p>
        </w:tc>
      </w:tr>
      <w:tr>
        <w:trPr>
          <w:trHeight w:val="255" w:hRule="atLeast"/>
        </w:trPr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viac ako 15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9 976 86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7 202</w:t>
            </w:r>
          </w:p>
        </w:tc>
      </w:tr>
      <w:tr>
        <w:trPr>
          <w:trHeight w:val="255" w:hRule="atLeast"/>
        </w:trPr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SPOLU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9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8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457 264 12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159 041</w:t>
            </w:r>
          </w:p>
        </w:tc>
      </w:tr>
      <w:tr>
        <w:trPr>
          <w:trHeight w:val="255" w:hRule="atLeast"/>
        </w:trPr>
        <w:tc>
          <w:tcPr>
            <w:tcW w:w="83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95" w:hRule="atLeast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SPOLU za projekty, ktoré riešia aglomerácie nad 2000 obyv.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438 883 207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151 386</w:t>
            </w:r>
          </w:p>
        </w:tc>
      </w:tr>
      <w:tr>
        <w:trPr>
          <w:trHeight w:val="255" w:hRule="atLeast"/>
        </w:trPr>
        <w:tc>
          <w:tcPr>
            <w:tcW w:w="83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Zdroj: ITMS, MŽP S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sk-SK"/>
              </w:rPr>
              <w:t>ČOV - intenzifikácia</w:t>
            </w:r>
          </w:p>
        </w:tc>
      </w:tr>
      <w:tr>
        <w:trPr>
          <w:trHeight w:val="76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Veľkostná kategóri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projektov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riešených aglomerácií nad 20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Suma EÚ+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v EUR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O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0-2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000-10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9 225 36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36552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0000-15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4 961 41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7746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5000-150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37 561 22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90189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viac ako 150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4 392 13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90820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76 140 14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445 307</w:t>
            </w:r>
          </w:p>
        </w:tc>
      </w:tr>
      <w:tr>
        <w:trPr>
          <w:trHeight w:val="255" w:hRule="atLeast"/>
        </w:trPr>
        <w:tc>
          <w:tcPr>
            <w:tcW w:w="838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Zdroj: ITMS, MŽP SR</w:t>
            </w:r>
          </w:p>
        </w:tc>
      </w:tr>
      <w:tr>
        <w:trPr>
          <w:trHeight w:val="255" w:hRule="atLeast"/>
        </w:trPr>
        <w:tc>
          <w:tcPr>
            <w:tcW w:w="838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sk-SK"/>
              </w:rPr>
              <w:t>Vysvetlivky:</w:t>
            </w:r>
          </w:p>
        </w:tc>
      </w:tr>
      <w:tr>
        <w:trPr>
          <w:trHeight w:val="255" w:hRule="atLeast"/>
        </w:trPr>
        <w:tc>
          <w:tcPr>
            <w:tcW w:w="838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sk-SK"/>
              </w:rPr>
              <w:t>Počet EO - počet ekvivalentných obyvateľov napojených na novovybudovaný kanalizačnú sieť</w:t>
            </w:r>
          </w:p>
        </w:tc>
      </w:tr>
      <w:tr>
        <w:trPr>
          <w:trHeight w:val="255" w:hRule="atLeast"/>
        </w:trPr>
        <w:tc>
          <w:tcPr>
            <w:tcW w:w="838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sk-SK"/>
              </w:rPr>
              <w:t>Počet O - Počet obyvateľov napojených na novovybudované/zrekonštruované ČOV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ššie uvedené tabuľky uvádzajú počet projektov podporených v rámci OP ŽP, prioritnej témy </w:t>
      </w:r>
      <w:r>
        <w:rPr>
          <w:rFonts w:cs="Arial" w:ascii="Arial" w:hAnsi="Arial"/>
          <w:iCs/>
          <w:sz w:val="20"/>
          <w:szCs w:val="20"/>
        </w:rPr>
        <w:t xml:space="preserve">46 Spracovanie vody (odpadová voda), ktorých aktivity sú zamerané na odvádzanie a čistenie komunálnych odpadových vôd v zmysle záväzkov SR voči EÚ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 prehľadu počtu projektov v rozdelení podľa jednotlivých veľkostných kategórií riešených aglomerácií vyplýva, že realizáciou 84 projektov v objeme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sk-SK"/>
        </w:rPr>
        <w:t>438 883 207 EUR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sk-SK"/>
        </w:rPr>
        <w:t xml:space="preserve">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sk-SK"/>
        </w:rPr>
        <w:t>sa zabezpečí pripojenie 151 386 ekvivalentných obyvateľov na novovybudovanú kanalizačnú sieť, čím sa dosiahne vyriešenie</w:t>
      </w:r>
      <w:r>
        <w:rPr>
          <w:rStyle w:val="FootnoteCharacters"/>
          <w:rStyle w:val="FootnoteAnchor"/>
          <w:rFonts w:cs="Arial" w:ascii="Arial" w:hAnsi="Arial"/>
          <w:iCs/>
          <w:sz w:val="20"/>
          <w:szCs w:val="20"/>
        </w:rPr>
        <w:footnoteReference w:id="2"/>
      </w:r>
      <w:r>
        <w:rPr>
          <w:rFonts w:cs="Arial" w:ascii="Arial" w:hAnsi="Arial"/>
          <w:iCs/>
          <w:sz w:val="20"/>
          <w:szCs w:val="20"/>
        </w:rPr>
        <w:t xml:space="preserve"> 85 aglomerácií nad 2000 EO. V prípade intenzifikácie čističiek odpadových vôd (ČOV) bude realizáciou 8 projektov v objeme 76 140 142 EUR napojených na novovybudované/zrekonštruované ČOV 445 307 obyvateľov.</w:t>
      </w:r>
    </w:p>
    <w:p>
      <w:pPr>
        <w:pStyle w:val="Normal"/>
        <w:spacing w:lineRule="auto" w:line="360" w:before="0" w:after="120"/>
        <w:jc w:val="both"/>
        <w:rPr/>
      </w:pPr>
      <w:bookmarkStart w:id="3" w:name="OLE_LINK4"/>
      <w:bookmarkStart w:id="4" w:name="OLE_LINK3"/>
      <w:r>
        <w:rPr>
          <w:rFonts w:cs="Arial" w:ascii="Arial" w:hAnsi="Arial"/>
          <w:sz w:val="20"/>
          <w:szCs w:val="20"/>
        </w:rPr>
        <w:t>Celkovo možno konštatovať, že prostredníctvom OP ŽP bolo k 31.12.2010 podporených 93 „malých projektov“, v objeme 533 404 271 EUR (KF a ŠR), ktoré prispievajú k napĺňaniu záväzkov SR vyplývajúcich z ustanovení smernice Rady 91/271/EHS o čistení komunálnych odpadových vôd.</w:t>
      </w:r>
    </w:p>
    <w:p>
      <w:pPr>
        <w:pStyle w:val="Normal"/>
        <w:spacing w:lineRule="auto" w:line="360" w:before="0" w:after="120"/>
        <w:jc w:val="both"/>
        <w:rPr/>
      </w:pPr>
      <w:bookmarkStart w:id="5" w:name="OLE_LINK4"/>
      <w:bookmarkStart w:id="6" w:name="OLE_LINK3"/>
      <w:r>
        <w:rPr>
          <w:rFonts w:cs="Arial" w:ascii="Arial" w:hAnsi="Arial"/>
          <w:sz w:val="20"/>
          <w:szCs w:val="20"/>
        </w:rPr>
        <w:t>Zoznam týchto projekty je uvedený v nasledujúcej tabuľke.</w:t>
      </w:r>
      <w:bookmarkEnd w:id="5"/>
      <w:bookmarkEnd w:id="6"/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chicago"/>
          </w:footnotePr>
          <w:type w:val="nextPage"/>
          <w:pgSz w:w="11906" w:h="16838"/>
          <w:pgMar w:left="1134" w:right="1134" w:gutter="0" w:header="17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rojekty podporené v rámci HT 46, </w:t>
      </w:r>
      <w:r>
        <w:rPr>
          <w:rFonts w:cs="Arial" w:ascii="Arial" w:hAnsi="Arial"/>
          <w:b/>
          <w:bCs/>
          <w:i/>
          <w:sz w:val="20"/>
          <w:szCs w:val="20"/>
        </w:rPr>
        <w:t>ktorých celkové náklady nepresahujú 50 mil. EUR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4968"/>
        <w:gridCol w:w="1454"/>
        <w:gridCol w:w="1203"/>
        <w:gridCol w:w="1930"/>
        <w:gridCol w:w="1076"/>
        <w:gridCol w:w="894"/>
        <w:gridCol w:w="857"/>
        <w:gridCol w:w="854"/>
      </w:tblGrid>
      <w:tr>
        <w:trPr>
          <w:tblHeader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Číslo projektu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Názov projektu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Prostriedky EÚ+ŠR  v E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odpad. vod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Počet aglomerácií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Názov aglomeráci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Veľkostná kategória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Riešené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Počet EO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Počet obyv. ČOV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0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Ochrana spodných vôd v regióne Polomk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211 854,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Polomk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5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0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, ulica Medlenov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91 480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Leopoldov a Červení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841 067,4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Leopoldov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 1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1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ečovce – Albinov – výstavba kanalizáci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194 355,8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ečov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12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stavba kanal. siete a intenzifikácia ČOV mesta Stupav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1 455 052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tupav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 7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1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Giraltovce, ul. Kpt. Nálepku -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779 228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Giraltov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14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Mestskej časti Košice – Krásna, II. etap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024 304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oši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15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Štvrtok na Ostrove - 4. časť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152 691,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16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 a dostavba kanalizácie v meste Gelnic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386 165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Gelnic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 8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1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plašková kanalizácia a II. etapa ČOV obce Lenda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 143 757,4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Lendak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 9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1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plašková tlaková kanalizácia II. etap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 391 851,3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Borský Mikulá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 1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19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plašková kanal. + ČOV Belá nad Cirochou - II. etap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828 339,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Belá nad Cirochou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 3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2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Trnové -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5 142 298,7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5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2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 a kanalizácia Raslavic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 567 530,8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Raslavi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22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Rozšírenie ČOV a dostavba kanal. - Spiš. Štvrto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204 274,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piš. Štvrtok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5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2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Nitra - dobudovanie kanalizačnej siet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0 932 322,6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Nitr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5 0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24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erejná kanalizácia Rajec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 361 127,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Rajec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25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 a kanalizácia obce Stakčín - VI. a VII. etap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025 310,3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takčín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7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26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ybud. a využ. stokovej siete v aglomerácií obcí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7 758 006,6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očov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4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2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budovanie celoobecnej kanalizácie v obci Zohor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99 035,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oho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8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2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a ČOV -Turčianske Teplice, Horný Turiec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5 485 567,5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Turčianske Tepli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79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29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KKa ČOV  Liptov. Lúžna, Liptov. Osada a Liptov. Revúc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0 160 290,9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Liptovská Lúžn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9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3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Papradňanská dolina -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4 900 974,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Papradn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 9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3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, ČOV a vodovod Sečovská Poliank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473 813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ečovská Poliank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6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34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Žbince, Dúbravka, Hatalov, Vrbnica -kanalizácia a ČOV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 033 144,4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Žbin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 1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36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plašková kanalizácia a ČOV -Závadka nad Hronom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7 663 823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ávadka nad Hrono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3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istiareň odpadových vôd Heľpa 20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397 442,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eľp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39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budovanie celoobecnej kanalizácie v obci Pohrani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522 253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1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4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áhorie, Malacky - odkanalizovani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3 928 550,7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Malacky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7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42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a ČOV Važec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0 792 653,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ažec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4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Odkanalizovanie Obce Marcelová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8 220 111,6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Marcelov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 2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45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pišská Belá - environ. infraštruk.- splašková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5 680 23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pišská Bel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 55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46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a ČOV Východná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2 054 682,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ýchodn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2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4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ČOV Žilina - intenzifik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4 392 136,7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Žilin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90 82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4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Muráň kanalizácia a ČOV-2.etapa-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492 745,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0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49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Mestská ČOV Hlohovec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839 524,3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lohovec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7 271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5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budovanie celoobecnej kanalizácie a vodovodu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38 280,8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Lehni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5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rásnohorské Podhradie, kanalizácia dokonč. I. etapy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32 818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rásnohorské Podhradi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5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ubová, Ľubochňa, Švošov - kanalizácia a ČOV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5 852 381,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ubov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6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54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Trenčianska Turná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 271 272,5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Trenčianska Turn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0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55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plašková kanalizácia Pohorelá–II., III. a IV. stavb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578 170,8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Pohorel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5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56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Intenzifikácia ČOV Liptovský Mikuláš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9 752 359,9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Liptovský Mikulá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26 40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5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Obecná kanalizácia – ČOV, Cabaj-Čápor 20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7 846 672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Cabaj - Čápo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1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5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ačný zberač ul. Kamenársk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036 464,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Nová Baň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59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ýstavba kanalizácie a ČOV obce Plešivec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 312 379,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Plešivec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6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lný Bar -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914 492,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unajská Stred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62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Trebišov - Milhostov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 006 541,9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Trebišov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56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6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budovanie stokovej siete v aglomerácii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 266 765,7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achti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7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64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emplínske Hámre -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 283 471,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emplínske Hámr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3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65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lovenská Ľupča - Splašková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3 641 206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lovenská Ľupč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 2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6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a vodovod obce Nálepkovo – dokončeni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151 640,9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Nálepkov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6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ýstavba kanalizácie Beňadiková, Liptov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686 273,7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Liptovský Mikulá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9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69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ýstavba kanalizácie Bobrovec, Jalovec, Trstené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018 053,2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Bobrovec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7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lčany, Neded ČOV a kanalizácia - SO 13, 14 a 1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9 941 395,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lčany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 7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7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Rozšírenie stokovej siete Strážsk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816 548,3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trážsk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6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72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ybudovanie celoobecnej kanalizácie Drietom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8 269 389,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rietom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8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7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Jesenské – kanalizácia a ČOV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 293 291,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Jesenské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8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74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. obcí Družstevná p H, Kostoľany n H 11/20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3 016 916,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ružstevná pri Hornád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 4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75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stavba kanalizácie m. č. Podsadek, Stará Ľubovň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53 782,3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tará Ľubovň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6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76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. a rekonštr. ČOV Hliník nad Hronom 11/20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852 078,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liník nad Hrono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7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bud. kanal. a vodov. v aglom. V. Lomnica a V. Tatry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 192 612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eľká Lomnic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729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ysoké Tatry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729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79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a ČOV Zborov III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705 613,8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borov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3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8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a ČOV Jarovnice - rozšíreni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520 632,9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Jarovni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8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obrance, ul. Michalovská -rozšírenie kanalizácie II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777 486,5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obran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8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budovanie kan. a ČOV St. Ľubovň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6 425 407,9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tará Ľubovň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 8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84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IS- vodovod a kanalizácia v lokalite Červený jaro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69 496,2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Spišská Nová Ves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5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85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Jablonica splašková kanalizácia II. etap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326 870,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Jablonic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6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86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omárno – rozšírenie kanalizácie, Alžbetin ostrov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233 887,5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omárn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8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budovanie kanalizácie v obci Kopčany III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747 820,7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opčany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0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8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urbanovo – rozšírenie kanalizácie, sto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 696 220,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urbanov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 2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89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Brezno - kanalizačné zberače A a H, zruš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525 88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Brezn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8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9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Tajov -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5 525 152,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Banská Bytric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9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Tisovec - intenzifikácia ČOV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265 722,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Tisovec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 330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92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ELENEČ - Vodovod a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59 015,8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eleneč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9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Fiľakovo - intenzifikácia a rozšírenie ČOV II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5 270 891,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Fiľakov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0 333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94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Polomka – splašková kanalizácia II. etap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426 970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Polomk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95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GAJARY – Celoobecná kanalizácia a ČOV II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996 450,6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Gajary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9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96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ýstavba splaškovej tlakovej kanalizáci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 729 593,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Moravský Sv. Ján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1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9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Necpaly -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427 471,6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76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9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olíč– rekonštrukcia a intenzifikácia ČOV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9 690 526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olíč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7 41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099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ávod  - kanalizácia II. etap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456 383,5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ávod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5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0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Dobudovanie kanalizácie v aglomerácii Tlmač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081 729,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Tlmač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0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0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Šarišské Michaľany -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97 63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Šarišské Michaľany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02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obcí Habovka a Zuberec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108 373,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abovk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0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ámutov - kanalizácia a ČOV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610 771,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ámutov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8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04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Rekonštrukcia a intenzifikácia ČOV Hriňová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959 643,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riňov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2 22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05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Aglomerácia Štúrovo – odvedenie a čistenie OV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9 768 384,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Štúrov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8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06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ásobovanie vodou, odkanal. a čist. vôd D. Kysuc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7 744 061,2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ysucké Nové Mest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7 0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0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Zásobovanie pitnou vodou a čistenie Mad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151 981,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0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. splaš. vôd obce Chtelnica -stav. 2,5-6.etap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426 270,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Chtelnic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6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10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Intenzifikácia ČOV Bardejov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4 969 337,0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Bardejov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ČOV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36 518</w:t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1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obce Bernolákovo III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6 157 362,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Bernolákov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4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12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Hlohovec - Šulekovo - II. Etapa - odkanalizovani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207 362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Hlohovec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 7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13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Obec Marianka - splašková kanalizácia 11/20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 172 764,7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Mariank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6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14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Kanalizácia Podunajské Biskupice, 1. etap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 333 960,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Bratislav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7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15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Brezno -Podkoreňová vodovod, kanalizácia, ČOV 11/20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 732 308,9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Brezn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16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Odkanalizovanie obcí Valča, Príbovce, Benice, Rakovo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2 288 247,7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Príbov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 6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17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Obec Teriakovce - splašková kanalizáci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 070 705,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Prešov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9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24110110118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Vodovod, kanalizácia a ČOV Petrovany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3 792 603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Kendi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sk-SK"/>
              </w:rPr>
              <w:t>Kaná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7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sk-SK"/>
              </w:rPr>
              <w:t>Spolu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sk-SK"/>
              </w:rPr>
              <w:t>533 404 271,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sk-SK"/>
              </w:rPr>
              <w:t>9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sk-SK"/>
              </w:rPr>
              <w:t>159 0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sk-SK"/>
              </w:rPr>
              <w:t>445 307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Objem prostriedkov na kanalizáciu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57 264 129,4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85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159 04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Objem prostriedkov na intenzifikáciu ČOV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76 140 142,1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  <w:t>445 307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SPOLU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533 404 271,5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  <w:t>93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chicago"/>
          </w:footnotePr>
          <w:type w:val="nextPage"/>
          <w:pgSz w:orient="landscape" w:w="16838" w:h="11906"/>
          <w:pgMar w:left="1134" w:right="1134" w:gutter="0" w:header="17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roj: ITMS, MŽP SR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4"/>
          <w:szCs w:val="24"/>
        </w:rPr>
      </w:pPr>
      <w:bookmarkStart w:id="7" w:name="__RefHeading___Toc307495912"/>
      <w:bookmarkEnd w:id="7"/>
      <w:r>
        <w:rPr>
          <w:rFonts w:cs="Arial" w:ascii="Arial" w:hAnsi="Arial"/>
          <w:sz w:val="24"/>
          <w:szCs w:val="24"/>
        </w:rPr>
        <w:t>Projekty s celkovými výdavkami nad 50 MEUR - veľké projekty</w:t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1"/>
        <w:gridCol w:w="1261"/>
        <w:gridCol w:w="2095"/>
        <w:gridCol w:w="1677"/>
        <w:gridCol w:w="1324"/>
      </w:tblGrid>
      <w:tr>
        <w:trPr>
          <w:trHeight w:val="25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sk-SK"/>
              </w:rPr>
              <w:t>Kanalizácia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Veľkostná kategóri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projektov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riešených aglomerácií nad 2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Suma EÚ+ŠR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EO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0-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000-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*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46 310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0000-15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*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8 378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5000-15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*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3 965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viac ako 15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*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 392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3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290 561 8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70 045</w:t>
            </w:r>
          </w:p>
        </w:tc>
      </w:tr>
      <w:tr>
        <w:trPr>
          <w:trHeight w:val="255" w:hRule="atLeast"/>
        </w:trPr>
        <w:tc>
          <w:tcPr>
            <w:tcW w:w="3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54" w:hRule="atLeast"/>
        </w:trPr>
        <w:tc>
          <w:tcPr>
            <w:tcW w:w="3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sk-SK"/>
              </w:rPr>
              <w:t>ČOV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Veľkostná kategóri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projektov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riešených aglomerácií nad 2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Suma EÚ+ŠR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Počet O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0-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2000-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0000-15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5000-15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viac ako 15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30 289 9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  <w:t>618 245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30 289 9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618 245</w:t>
            </w:r>
          </w:p>
        </w:tc>
      </w:tr>
      <w:tr>
        <w:trPr>
          <w:trHeight w:val="255" w:hRule="atLeast"/>
        </w:trPr>
        <w:tc>
          <w:tcPr>
            <w:tcW w:w="3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Zdroj: MŽP SR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sk-SK"/>
              </w:rPr>
              <w:t>Vysvetlivky: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sk-SK"/>
              </w:rPr>
              <w:t>Počet EO - počet ekvivalentných obyvateľov napojených na novovybudovaný kanalizačnú sieť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sk-SK"/>
              </w:rPr>
              <w:t>Počet O - Počet obyvateľov napojených na novovybudované/zrekonštruované ČOV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sk-SK"/>
              </w:rPr>
              <w:t>* - Suma príspevku EÚ+ŠR v rozdelení podľa jednotlivých veľkostných kategórií aglomerácií nie je znám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o východiskové boli použité údaje zo siedmich veľkých projektov, ktorých </w:t>
      </w:r>
      <w:r>
        <w:rPr>
          <w:rFonts w:cs="Arial" w:ascii="Arial" w:hAnsi="Arial"/>
          <w:iCs/>
          <w:sz w:val="20"/>
          <w:szCs w:val="20"/>
        </w:rPr>
        <w:t>aktivity sú zamerané na odvádzanie a čistenie komunálnych odpadových vôd v zmysle záväzkov SR voči EÚ</w:t>
      </w:r>
      <w:r>
        <w:rPr>
          <w:rFonts w:cs="Arial" w:ascii="Arial" w:hAnsi="Arial"/>
          <w:sz w:val="20"/>
          <w:szCs w:val="20"/>
        </w:rPr>
        <w:t>, a ktorých žiadosti boli k 31.12.2010 predložené EK alebo sú v záverečnom štádiu prípravy a nachádzajú sa v odbornom hodnotení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esť veľkých projektov deklaruje svojou realizáciou zabezpečiť vyriešeni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34 aglomerácií v celkovom objeme 290 561 812 EUR (KF a ŠR), s pripojením 70 045 ekvivalentných obyvateľov na novovybudovanú kanalizačnú sieť. Prostredníctvom jedného projektu v objeme 30 289 951 EUR bude po zrealizovaní pripojených 618 245 obyvateľov na novovybudované/zrekonštruované ČO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znam veľkých projektov je uvedený v nasledujúcej tabuľke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chicago"/>
          </w:footnotePr>
          <w:type w:val="nextPage"/>
          <w:pgSz w:w="11906" w:h="16838"/>
          <w:pgMar w:left="1134" w:right="1134" w:gutter="0" w:header="17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rojekty v rámci HT 46, </w:t>
      </w:r>
      <w:r>
        <w:rPr>
          <w:rFonts w:cs="Arial" w:ascii="Arial" w:hAnsi="Arial"/>
          <w:b/>
          <w:bCs/>
          <w:i/>
          <w:sz w:val="20"/>
          <w:szCs w:val="20"/>
        </w:rPr>
        <w:t>ktorých celkové náklady presahujú 50 mil. EUR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4281"/>
        <w:gridCol w:w="1686"/>
        <w:gridCol w:w="1123"/>
        <w:gridCol w:w="1964"/>
        <w:gridCol w:w="1125"/>
        <w:gridCol w:w="761"/>
        <w:gridCol w:w="664"/>
        <w:gridCol w:w="685"/>
        <w:gridCol w:w="737"/>
      </w:tblGrid>
      <w:tr>
        <w:trPr>
          <w:tblHeader w:val="true"/>
          <w:trHeight w:val="58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Číslo projektu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Názov projektu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 xml:space="preserve">Prostriedk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EÚ+ŠR v E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odpad. voda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Počet aglomerácií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Názov aglomerácie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Veľkostná kategória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Riešené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Počet EO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Počet EO Spolu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Počet obyv. ČOV</w:t>
            </w:r>
          </w:p>
        </w:tc>
      </w:tr>
      <w:tr>
        <w:trPr>
          <w:trHeight w:val="30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FP24110110293</w:t>
            </w:r>
          </w:p>
        </w:tc>
        <w:tc>
          <w:tcPr>
            <w:tcW w:w="42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SKK Ružomberok a ČOV Lipt. Teplá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7 173 414,2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Ružomberok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3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51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Sliače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63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Lúčky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6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FP24110110294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ČOV a kanalizácia Ilav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8 073 342,3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Dubnica n. Váho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6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Ladce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4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ošec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Ilav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FP24110110295</w:t>
            </w:r>
          </w:p>
        </w:tc>
        <w:tc>
          <w:tcPr>
            <w:tcW w:w="4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Intenzifikácia ČOV, odkanalizovanie Trenčín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4 420 054,5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Trenčín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50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25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ové Mesto n. Váho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-16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Trenčianska Teplá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4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Trenčianske Teplice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68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Trenčianske Stankovce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43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Chocholná - Velčice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92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FP2411011029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Odkanalizovanie podunajskej časti BA regiónu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0 289 951,4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Bratislav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ČOV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618 245</w:t>
            </w:r>
          </w:p>
        </w:tc>
      </w:tr>
      <w:tr>
        <w:trPr>
          <w:trHeight w:val="30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FP24110110297</w:t>
            </w:r>
          </w:p>
        </w:tc>
        <w:tc>
          <w:tcPr>
            <w:tcW w:w="4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Zásobovanie vodou a kanalizácia Orava 2 etap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61 457 306,3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Oravská Jasenic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2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88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Rabč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837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Hruštín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6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Zákamenné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0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ovoť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5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Dolný Kubín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Tvrdošín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Trstená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FP24110110298</w:t>
            </w:r>
          </w:p>
        </w:tc>
        <w:tc>
          <w:tcPr>
            <w:tcW w:w="4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Sústava na odkanalizovanie a čistenie odpadových vôd v okr. Prievidz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64 494 231,7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Prievidz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05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606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iank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6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itrianske Pravn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8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edožery-Brezany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46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Chrenovec-Brusn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7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Sebedražie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65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NFP24110110325</w:t>
            </w:r>
          </w:p>
        </w:tc>
        <w:tc>
          <w:tcPr>
            <w:tcW w:w="4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ČOV Sever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64 943 462,6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Topoľčany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27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138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Bošany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3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Solčany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ovarce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58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Partizánske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75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Veľké Uherce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16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Bánovce n. Bebravou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aná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86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Spolu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320 851 763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3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70 0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70 0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618 245</w:t>
            </w:r>
          </w:p>
        </w:tc>
      </w:tr>
      <w:tr>
        <w:trPr>
          <w:trHeight w:val="30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Objem prostriedkov na kanalizáciu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90 561 811,9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4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70 04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Objem prostriedkov na intenzifikáciu ČOV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0 289 951,49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618 245</w:t>
            </w:r>
          </w:p>
        </w:tc>
      </w:tr>
      <w:tr>
        <w:trPr>
          <w:trHeight w:val="30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SPOLU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320 851 763,4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35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chicago"/>
          </w:footnotePr>
          <w:type w:val="nextPage"/>
          <w:pgSz w:orient="landscape" w:w="16838" w:h="11906"/>
          <w:pgMar w:left="1134" w:right="1134" w:gutter="0" w:header="17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roj: MŽP SR</w:t>
      </w:r>
    </w:p>
    <w:p>
      <w:pPr>
        <w:pStyle w:val="Heading2"/>
        <w:numPr>
          <w:ilvl w:val="1"/>
          <w:numId w:val="6"/>
        </w:numPr>
        <w:ind w:left="426" w:hanging="426"/>
        <w:rPr>
          <w:rFonts w:ascii="Arial" w:hAnsi="Arial" w:cs="Arial"/>
          <w:sz w:val="24"/>
          <w:szCs w:val="24"/>
        </w:rPr>
      </w:pPr>
      <w:bookmarkStart w:id="8" w:name="__RefHeading___Toc307495913"/>
      <w:bookmarkEnd w:id="8"/>
      <w:r>
        <w:rPr>
          <w:rFonts w:cs="Arial" w:ascii="Arial" w:hAnsi="Arial"/>
          <w:sz w:val="24"/>
          <w:szCs w:val="24"/>
        </w:rPr>
        <w:t>Plánované naplnenie ukazovateľov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710"/>
        <w:gridCol w:w="1280"/>
        <w:gridCol w:w="1208"/>
        <w:gridCol w:w="1404"/>
        <w:gridCol w:w="1404"/>
        <w:gridCol w:w="1262"/>
        <w:gridCol w:w="1123"/>
        <w:gridCol w:w="1124"/>
        <w:gridCol w:w="1123"/>
        <w:gridCol w:w="1194"/>
      </w:tblGrid>
      <w:tr>
        <w:trPr>
          <w:trHeight w:val="141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 xml:space="preserve">Prioritná téma 4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Spracovanie vody (odpadová voda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MJ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 xml:space="preserve">Východisková hodn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 xml:space="preserve">ukazovateľ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podľa OP ŽP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 xml:space="preserve">Cieľová hodn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 xml:space="preserve">ukazovateľ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podľa OP Ž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Rozdi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 xml:space="preserve">medzi cieľovo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a východiskovou hodnoto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 xml:space="preserve">Deklarovaná hodnota ukazovateľa - za malé projekty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Plánované % naplnenia ukazovateľa - malé projekt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 xml:space="preserve">Deklarovaná hodnota ukazovateľa - za </w:t>
            </w:r>
            <w:bookmarkStart w:id="9" w:name="OLE_LINK2"/>
            <w:bookmarkStart w:id="10" w:name="OLE_LINK1"/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veľké projekty</w:t>
            </w:r>
            <w:bookmarkEnd w:id="9"/>
            <w:bookmarkEnd w:id="10"/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Plánované % naplnenia ukazovateľa - veľké projekt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SPOLU za malé a veľké projekt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Plánované % naplnenia ukazovateľa  (spolu za malé a veľké projekty)</w:t>
            </w:r>
          </w:p>
        </w:tc>
      </w:tr>
      <w:tr>
        <w:trPr>
          <w:trHeight w:val="70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Dĺžka novovybudovaných kanalizačných sietí (bez kanalizačných prípojo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k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 2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 1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8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72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9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4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 3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16%</w:t>
            </w:r>
          </w:p>
        </w:tc>
      </w:tr>
      <w:tr>
        <w:trPr>
          <w:trHeight w:val="70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Počet novovybudovaných/zrekonštruovaných ČO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 xml:space="preserve">počet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6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7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95%</w:t>
            </w:r>
          </w:p>
        </w:tc>
      </w:tr>
      <w:tr>
        <w:trPr>
          <w:trHeight w:val="70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Počet ekvivalentných obyvateľov napojených na novovybudovanú kanalizačnú sie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počet E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 6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25 6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321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59 0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5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70 0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2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229 0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71%</w:t>
            </w:r>
          </w:p>
        </w:tc>
      </w:tr>
      <w:tr>
        <w:trPr>
          <w:trHeight w:val="70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Počet obyvateľov napojených na novovybudované/zrekonštruované ČO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poče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 36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 36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588 7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4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 005 77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74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 594 5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  <w:t>117%</w:t>
            </w:r>
          </w:p>
        </w:tc>
      </w:tr>
      <w:tr>
        <w:trPr>
          <w:trHeight w:val="4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 xml:space="preserve">Objem finančných prostriedkov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celkom EÚ+ŠR v EU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533 404 2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290 561 8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823 966 0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roj: ITMS, MŽP S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ľka zahŕňa hodnoty ukazovateľov projektov s celkovými výdavkami do 50 MEUR ako aj s výdavkami presahujúcimi uvedený objem, ktoré boli predmetom zhodnotenia príspevku k napĺňaniu záväzkov SR vyplývajúcich z ustanovení smernice Rady 91/271/EHS o čistení komunálnych odpadových vôd vo vyššie uvedených kapitolá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ý príspevok projektov prioritnej osi 1, ktorých aktivity riešia odvádzanie a čistenie komunálnych odpadových vôd v zmysle záväzkov SR voči EÚ, možno vyjadriť hodnotami deklarovaných ukazovateľov spolu za malé a veľké projekty. Prostredníctvom realizácie týchto projektov v objeme takmer 824 mil. EUR sa zabezpečí napojenie 229 076 EO na novovybudovanú kanalizačnú sieť a 1 594 563 obyvateľov na novovybudované/zrekonštruované ČOV, vybuduje sa 1 310 km kanalizačných sietí a 56 ČOV, ktoré budú v súlade s ustanoveniami smernice Rady 91/271/EHS o čistení komunálnych odpadových vôd.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chicago"/>
          </w:footnotePr>
          <w:type w:val="nextPage"/>
          <w:pgSz w:orient="landscape" w:w="16838" w:h="11906"/>
          <w:pgMar w:left="1134" w:right="962" w:gutter="0" w:header="17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tiež po zazmluvnení projektov v rámci výziev OPŽP-PO1-10-1 a OPŽP-PO1-10-2, ktoré k 31.12.2010 neboli vyhodnotené, hodnoty ukazovateľov vzrastú a pravdepodobne prekročia stanovené cieľové hodnoty, čím zvýšia príspevok k napĺňaniu záväzkov SR voči EÚ v oblasti odvádzania a čistenia komunálnych odpadových vôd.</w:t>
      </w:r>
    </w:p>
    <w:p>
      <w:pPr>
        <w:pStyle w:val="Heading1"/>
        <w:numPr>
          <w:ilvl w:val="0"/>
          <w:numId w:val="4"/>
        </w:numPr>
        <w:spacing w:lineRule="auto" w:line="360" w:before="240" w:after="240"/>
        <w:ind w:left="426" w:hanging="426"/>
        <w:rPr>
          <w:rFonts w:ascii="Arial" w:hAnsi="Arial" w:cs="Arial"/>
        </w:rPr>
      </w:pPr>
      <w:bookmarkStart w:id="11" w:name="__RefHeading___Toc307495914"/>
      <w:bookmarkEnd w:id="11"/>
      <w:r>
        <w:rPr>
          <w:rFonts w:cs="Arial" w:ascii="Arial" w:hAnsi="Arial"/>
        </w:rPr>
        <w:t>Záv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ieľom predkladaného materiálu bolo zhodnotiť príspevok projektov podporených v rámci prioritnej osi 1 Integrovaná ochrana a racionálne využívanie vôd Operačného programu Životné prostredie, k napĺňaniu záväzkov vyplývajúcich zo Zmluvy o pristúpení Slovenskej republiky k Európskej únii podľa ustanovení smernice Rady 91/271/EHS o čistení komunálnych odpadových vôd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Zhrnutím informácií jednotlivých kapitol možno konštatovať, že všetky podporené tzv. malé projekty ako aj veľké projekty vo fáze schvaľovania v rámci prioritnej osi 1, prioritná téma 46 </w:t>
      </w:r>
      <w:r>
        <w:rPr>
          <w:rFonts w:cs="Arial" w:ascii="Arial" w:hAnsi="Arial"/>
          <w:iCs/>
          <w:sz w:val="20"/>
          <w:szCs w:val="20"/>
        </w:rPr>
        <w:t>Spracovanie vody (odpadová voda), prispejú k napĺňaniu záväzkov SR voči EK v oblasti odvádzania a čistenia komunálnych odpadových vôd. Taktiež ukončením procesu schvaľovania žiadostí o NFP a zazmluvnením projektov prijatých v rámci výziev OPŽP-PO1-10-1 a OPŽP-PO1-10-2 dôjde k zvyšovaniu dosahovaných hodnôt relevantných ukazovateľov a cieľov prioritnej osi, a tým k zvyšovaniu príspevku k napĺňaniu ustanovení smernice Rady 91/271/EHS o čistení komunálnych odpadových vôd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chicago"/>
      </w:footnotePr>
      <w:type w:val="nextPage"/>
      <w:pgSz w:w="11906" w:h="16838"/>
      <w:pgMar w:left="1134" w:right="1134" w:gutter="0" w:header="17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lomerácie v súlade s Národným programom SR pre vykonávanie smernice Rady 91/271/EHS, t.j. verejná kanalizácia a ČOV v súlade so smernicou Rady 91/271/EHS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glomerácie v súlade s Národným programom SR pre vykonávanie smernice Rady 91/271/EHS, t.j. verejná kanalizácia a ČOV v súlade so smernicou Rady 91/271/EH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Calibri" w:hAnsi="Calibri" w:eastAsia="Calibri" w:cs="Times New Roman"/>
    </w:rPr>
  </w:style>
  <w:style w:type="character" w:styleId="PtaChar">
    <w:name w:val="Päta Char"/>
    <w:qFormat/>
    <w:rPr>
      <w:rFonts w:ascii="Calibri" w:hAnsi="Calibri" w:eastAsia="Calibri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Times New Roman"/>
      <w:sz w:val="20"/>
      <w:szCs w:val="20"/>
    </w:rPr>
  </w:style>
  <w:style w:type="character" w:styleId="PredmetkomentraChar">
    <w:name w:val="Predmet komentára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16:00Z</dcterms:created>
  <dc:creator>Holecova Lucia</dc:creator>
  <dc:description/>
  <cp:keywords/>
  <dc:language>en-US</dc:language>
  <cp:lastModifiedBy>Holecová Lucia</cp:lastModifiedBy>
  <cp:lastPrinted>2011-08-05T14:02:00Z</cp:lastPrinted>
  <dcterms:modified xsi:type="dcterms:W3CDTF">2011-10-27T14:23:00Z</dcterms:modified>
  <cp:revision>8</cp:revision>
  <dc:subject/>
  <dc:title>                                                                                                                                                                  Príloha č</dc:title>
</cp:coreProperties>
</file>